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spacing w:lineRule="exact" w:line="560" w:before="0" w:after="0"/>
        <w:jc w:val="center"/>
        <w:rPr>
          <w:rFonts w:ascii="方正小标宋简体" w:hAnsi="方正小标宋简体" w:eastAsia="方正小标宋简体" w:cs="华文中宋"/>
          <w:sz w:val="36"/>
          <w:szCs w:val="36"/>
        </w:rPr>
      </w:pPr>
      <w:r>
        <w:rPr>
          <w:rFonts w:eastAsia="方正小标宋简体" w:cs="华文中宋" w:ascii="方正小标宋简体" w:hAnsi="方正小标宋简体"/>
          <w:sz w:val="36"/>
          <w:szCs w:val="36"/>
        </w:rPr>
        <w:t>20</w:t>
      </w:r>
      <w:r>
        <w:rPr>
          <w:rFonts w:eastAsia="方正小标宋简体" w:cs="华文中宋" w:ascii="方正小标宋简体" w:hAnsi="方正小标宋简体"/>
          <w:sz w:val="36"/>
          <w:szCs w:val="36"/>
        </w:rPr>
        <w:t>2</w:t>
      </w:r>
      <w:r>
        <w:rPr>
          <w:rFonts w:eastAsia="方正小标宋简体" w:cs="华文中宋" w:ascii="方正小标宋简体" w:hAnsi="方正小标宋简体"/>
          <w:sz w:val="36"/>
          <w:szCs w:val="36"/>
          <w:lang w:val="en-US" w:eastAsia="zh-CN"/>
        </w:rPr>
        <w:t>2</w:t>
      </w:r>
      <w:r>
        <w:rPr>
          <w:rFonts w:ascii="方正小标宋简体" w:hAnsi="方正小标宋简体" w:cs="华文中宋" w:eastAsia="方正小标宋简体"/>
          <w:sz w:val="36"/>
          <w:szCs w:val="36"/>
        </w:rPr>
        <w:t>年度经开区“孝顺之星”申报表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24"/>
        <w:gridCol w:w="867"/>
        <w:gridCol w:w="906"/>
        <w:gridCol w:w="371"/>
        <w:gridCol w:w="236"/>
        <w:gridCol w:w="894"/>
        <w:gridCol w:w="328"/>
        <w:gridCol w:w="1051"/>
        <w:gridCol w:w="903"/>
        <w:gridCol w:w="904"/>
        <w:gridCol w:w="1917"/>
      </w:tblGrid>
      <w:tr>
        <w:trPr>
          <w:trHeight w:val="567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名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王景轩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性别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民族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满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年龄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40</w:t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  <w:drawing>
                <wp:inline distT="0" distB="0" distL="0" distR="0">
                  <wp:extent cx="1076960" cy="151066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960" cy="151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7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职业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传媒</w:t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政治面貌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民盟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文化程度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本科</w:t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工作单位</w:t>
            </w:r>
          </w:p>
        </w:tc>
        <w:tc>
          <w:tcPr>
            <w:tcW w:w="6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藏品艺术网、将士丰采书画院</w:t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15" w:hRule="atLeast"/>
        </w:trPr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通讯地址</w:t>
            </w:r>
          </w:p>
        </w:tc>
        <w:tc>
          <w:tcPr>
            <w:tcW w:w="3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博兴九路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号院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号楼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层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12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邮编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00176</w:t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是否为往届孝星</w:t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（请注明年份）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户籍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所在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河北玉田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事迹类别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家庭孝老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社会敬老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.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行业助老</w:t>
            </w:r>
          </w:p>
        </w:tc>
      </w:tr>
      <w:tr>
        <w:trPr>
          <w:trHeight w:val="602" w:hRule="atLeast"/>
        </w:trPr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个</w:t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人</w:t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事</w:t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迹</w:t>
            </w:r>
          </w:p>
        </w:tc>
        <w:tc>
          <w:tcPr>
            <w:tcW w:w="83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560"/>
              <w:jc w:val="both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王景轩，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981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年生，中国民主同盟盟员，从事多年编辑、记者工作，现为藏品艺术网总编辑，将士丰采书画院负责人、北京夕阳情文化艺术中心常任理事等。</w:t>
            </w:r>
          </w:p>
          <w:p>
            <w:pPr>
              <w:pStyle w:val="Normal"/>
              <w:spacing w:lineRule="exact" w:line="360"/>
              <w:ind w:firstLine="560"/>
              <w:jc w:val="both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2000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年中借调北京日报社工作，期间采写的《老年人赡养问题成隐忧》和《老干部工作应与社区建设相结合》等报道引发广泛地社会关注和北京市委市政府相关领导的重视；在光明日报生活时报担任健康版编辑时，其编辑刊发了大量关注老年人健康问题的稿件《老年人须防结肠功能紊乱症》、《肺间突纤维化逼近中老年人》、《老年痴呆常识集锦》、《睡眠障碍可诱发可逆性老年痴呆》、《中老年虚症患者有福音》……引发广发的社会关注和老年读者共鸣。</w:t>
            </w:r>
          </w:p>
          <w:p>
            <w:pPr>
              <w:pStyle w:val="Normal"/>
              <w:spacing w:lineRule="exact" w:line="360"/>
              <w:ind w:firstLine="560"/>
              <w:jc w:val="both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多年来，王景轩始终将孝老敬老与自己的社会工作相结合，他趁着到全国各地街道乡村开展文化公益帮扶的机会，总是不忘带着慰问物资去基层优秀老党员、老退役军人和孤寡失独老人的家中走访慰问，嘘寒问暖，并向他们赠送福字春联和名人名家书画作品。北京多个城区街道、青岛市西海岸新区隐珠街道李家石桥社区、秦皇岛市卢龙县木井镇大李佃子村和昌黎县安山镇后石庄村、衡水市滨湖新区彭杜乡侯店村、滦州市油榨镇石梯子村、唐山市玉田县林西镇杨庵子村、保定市阜平县龙泉关镇顾家台村和骆驼湾村……数十个街道乡村都留下了王景轩走访慰问的身影。</w:t>
            </w:r>
          </w:p>
          <w:p>
            <w:pPr>
              <w:pStyle w:val="Normal"/>
              <w:spacing w:lineRule="exact" w:line="360"/>
              <w:ind w:firstLine="560"/>
              <w:jc w:val="both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2020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年新冠疫情发生后，针对乡村封闭老年人购买药品困难等问题，王景轩通过调研撰写信息提案，积极履职尽责为老年人遇到的困难奔走呼吁。</w:t>
            </w:r>
          </w:p>
          <w:p>
            <w:pPr>
              <w:pStyle w:val="Normal"/>
              <w:spacing w:lineRule="exact" w:line="360"/>
              <w:ind w:firstLine="560"/>
              <w:jc w:val="both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此外，每年九九重阳节这一天，王景轩都会来到河北玉田县的老区村、少数民族村洪陈府村，带领村干部和志愿者们一起包饺子，让全村的孤寡失独老人们聚在一起吃饺子、话家常，欢欢喜喜过重阳，传播孝道文化，王景轩独自承担了全部活动费用。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 xml:space="preserve">                     </w:t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 w:cs="CESI仿宋-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 xml:space="preserve">                       </w:t>
            </w:r>
          </w:p>
          <w:p>
            <w:pPr>
              <w:pStyle w:val="Normal"/>
              <w:spacing w:lineRule="exact" w:line="580"/>
              <w:jc w:val="left"/>
              <w:rPr>
                <w:rFonts w:ascii="仿宋" w:hAnsi="仿宋" w:eastAsia="仿宋" w:cs="仿宋"/>
                <w:sz w:val="30"/>
                <w:szCs w:val="30"/>
                <w:lang w:val="en-US" w:eastAsia="zh-CN"/>
              </w:rPr>
            </w:pP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</w:r>
          </w:p>
          <w:p>
            <w:pPr>
              <w:pStyle w:val="Normal"/>
              <w:spacing w:lineRule="exact" w:line="580"/>
              <w:jc w:val="left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spacing w:lineRule="exact" w:line="580"/>
              <w:ind w:right="1500" w:hanging="0"/>
              <w:jc w:val="left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footerReference w:type="default" r:id="rId3"/>
      <w:type w:val="nextPage"/>
      <w:pgSz w:orient="landscape"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06:05:00Z</dcterms:created>
  <dc:creator>BDA</dc:creator>
  <dc:description/>
  <dc:language>en-US</dc:language>
  <cp:lastModifiedBy>Eric.Ren</cp:lastModifiedBy>
  <dcterms:modified xsi:type="dcterms:W3CDTF">2022-09-21T06:34:0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023898E6C04F248EF2E06AD5071967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